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ry elemen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ur ____________________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of Story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thor ________________________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IS SHEET IS DUE Wednesday, September 1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aracters-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 xml:space="preserve">Who is the story about? Describe the protagonist and antagonist in the story, using evidence from the book. Give character traits for these characters. 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Protagonist = hero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Antagonist= villai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tting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en and where does the story take plac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lict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at is the main problem the protagonist has to overcome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solution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w does the story end?  How is the conflict resolved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Theme – </w:t>
            </w:r>
            <w:r>
              <w:rPr>
                <w:sz w:val="36"/>
                <w:szCs w:val="36"/>
              </w:rPr>
              <w:t>What lesson about life can we learn from this story?  Use evidence from the story to support your answer. (quotes, event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Opinion-</w:t>
            </w:r>
            <w:r>
              <w:rPr>
                <w:sz w:val="36"/>
                <w:szCs w:val="36"/>
              </w:rPr>
              <w:t xml:space="preserve"> Is it a good story?  Would you recommend it to others?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09:00Z</dcterms:created>
  <dc:creator> User</dc:creator>
  <dc:description/>
  <cp:keywords/>
  <dc:language>en-US</dc:language>
  <cp:lastModifiedBy>User</cp:lastModifiedBy>
  <cp:lastPrinted>2012-08-17T09:44:00Z</cp:lastPrinted>
  <dcterms:modified xsi:type="dcterms:W3CDTF">2012-08-17T20:59:00Z</dcterms:modified>
  <cp:revision>5</cp:revision>
  <dc:subject/>
  <dc:title>Story elements</dc:title>
</cp:coreProperties>
</file>